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2 сент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11 день (Общий 1-3 лет) ( 35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аша "Дружба" молочная жидкая (пшено, рис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2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0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7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9,8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0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1,9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йцо отвар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2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5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4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8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,8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9,4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1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2,8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69,0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11 день (Общий 3-7 лет) ( 48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аша "Дружба" молочная жидкая (пшено, рис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9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9,7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0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5,9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йцо отвар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2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0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2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7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3,0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7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8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5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01,5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Обед 11 день (Общий 1-3 лет) ( 148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Щи из свежей капусты с картофеле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5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7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4,0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лов из говядин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3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9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2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1,8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смеси сухофруктов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8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0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0,0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4,4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3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3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3,4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75,0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Обед 11 день (Общий 3-7 лет) ( 152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Щи из свежей капусты с картофеле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3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1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3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6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2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лов из говядин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9,8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2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5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7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8,9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смеси сухофруктов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9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4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0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1,1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,1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3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5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39,8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Полдник 11 день (Общий 1-3 лет) ( 20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лочка Ванильн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6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8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4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8,5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9,6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6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0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6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62,5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Полдник 11 день (Общий 3-7 лет) ( 25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лочка Ванильн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8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9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3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2,2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7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2,8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6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8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3,9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15,0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второй 11 день (Общий 1-3 лет) ( 7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1"/>
                          <w:gridCol w:w="1132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63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63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второй 11 день (Общий 3-7 лет) ( 9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1"/>
                          <w:gridCol w:w="1132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77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77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acer</cp:lastModifiedBy>
  <dcterms:modified xsi:type="dcterms:W3CDTF">2024-09-02T01:27:00Z</dcterms:modified>
  <cp:revision>3</cp:revision>
  <dc:subject/>
  <dc:title/>
</cp:coreProperties>
</file>